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/>
      </w:pP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t>от " 23 "      01      2026 г № 19/1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/>
      </w:pP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>
          <w:szCs w:val="28"/>
        </w:rPr>
        <w:t xml:space="preserve">   </w:t>
      </w:r>
      <w:r>
        <w:rPr>
          <w:szCs w:val="28"/>
        </w:rPr>
        <w:t xml:space="preserve">от " 19 "      12      2025 г № 18/1                   </w:t>
      </w:r>
      <w:r>
        <w:rPr/>
        <w:t>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" 23 "      01      2026 г № 19/1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7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5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6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8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1,3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18-11-06T10:10:00Z</cp:lastPrinted>
  <dcterms:modified xsi:type="dcterms:W3CDTF">2026-01-30T10:11:00Z</dcterms:modified>
  <cp:revision>34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